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security_crs 3.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Trustwave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rustwave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x8ijdmrRRnl39WlBoXQ2+J/XUZlW0JpUvMGAvvOT9cFX3UbzuYDBb8857Ny1dKkdkH6UCW
FtFGuVFWUHhR9e08id+1cFpunInEJyuxh3k6AtFsC+5zMdWtCJONi7D41Y4JO7jUlOo19CKQ
c6m/tEzj8VDMh9TyKJX1r8qBtQ5xQ9ECz4Fnc8WYdzQojnGblq/5/oRwDS5bImC/dSShU59e
DOW6t42YBbbl68Qm2Z</vt:lpwstr>
  </property>
  <property fmtid="{D5CDD505-2E9C-101B-9397-08002B2CF9AE}" pid="3" name="_2015_ms_pID_7253431">
    <vt:lpwstr>q2N/w3gUSEesbd4t7uES4DWvRouP3ZTZAQuxWOTFD9SJw8tSnvsoU6
QGRircGHiQITy7IBUV/G4NtOtB88+OhPP3sLjMSicpDClmXueaWi1H8jyXC9cmO8grqnVkTC
JOPof45F0iiPgpFWjTRM39vZdrq/0VRdKo64Rm7P1LzF64KEmHWJ8edOLvTNblGMTJHmqMlq
ks5dQszHvJulQPJJQHKsUgr7D2Falufw3KSV</vt:lpwstr>
  </property>
  <property fmtid="{D5CDD505-2E9C-101B-9397-08002B2CF9AE}" pid="4" name="_2015_ms_pID_7253431_00">
    <vt:lpwstr>_2015_ms_pID_7253431</vt:lpwstr>
  </property>
  <property fmtid="{D5CDD505-2E9C-101B-9397-08002B2CF9AE}" pid="5" name="_2015_ms_pID_7253432">
    <vt:lpwstr>5VGlmDmlyEicW58CilYAAp461x01KURi+iM0
fg3LQnhBkhOG7w2QnGB2Yx/ti+/jUvKnQwszy9sS8o3Os731q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733</vt:lpwstr>
  </property>
</Properties>
</file>